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110" w:leader="none"/>
          <w:tab w:val="right" w:pos="994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 управлением образования</w:t>
      </w:r>
    </w:p>
    <w:p>
      <w:pPr>
        <w:pStyle w:val="Style19"/>
        <w:spacing w:before="0" w:after="0"/>
        <w:ind w:left="538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Style19"/>
        <w:spacing w:before="0" w:after="0"/>
        <w:ind w:left="5387" w:hanging="0"/>
        <w:textAlignment w:val="baseline"/>
        <w:rPr>
          <w:color w:val="000000"/>
          <w:sz w:val="26"/>
          <w:szCs w:val="26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Style19"/>
        <w:spacing w:before="0" w:after="0"/>
        <w:ind w:left="5387" w:hanging="0"/>
        <w:textAlignment w:val="baseline"/>
        <w:rPr>
          <w:color w:val="000000"/>
          <w:sz w:val="26"/>
          <w:szCs w:val="26"/>
        </w:rPr>
      </w:pPr>
      <w:r>
        <w:rPr>
          <w:sz w:val="28"/>
          <w:szCs w:val="28"/>
        </w:rPr>
        <w:t>от 13.02.2017 года  № 105-О</w:t>
      </w:r>
    </w:p>
    <w:p>
      <w:pPr>
        <w:pStyle w:val="Style19"/>
        <w:spacing w:before="0" w:after="0"/>
        <w:ind w:left="5103" w:hanging="0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екс этики и служебного поведения</w:t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ей общеобразовательных организаций</w:t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Гулькевичский район, подведомственных</w:t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ю образования администрации муниципального образования Гулькевичский район</w:t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 положения</w:t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 Кодекс этики и служебного поведения </w:t>
      </w:r>
      <w:r>
        <w:rPr>
          <w:sz w:val="28"/>
          <w:szCs w:val="28"/>
        </w:rPr>
        <w:t xml:space="preserve">руководителей общеобразовательных организаций </w:t>
      </w:r>
      <w:r>
        <w:rPr>
          <w:color w:val="000000"/>
          <w:sz w:val="28"/>
          <w:szCs w:val="28"/>
        </w:rPr>
        <w:t xml:space="preserve">муниципального образования Гулькевичский район, подведомственных управлению образования администрации муниципального образования Гулькевичский район (далее - Кодекс этики и служебного поведения </w:t>
      </w:r>
      <w:r>
        <w:rPr>
          <w:sz w:val="28"/>
          <w:szCs w:val="28"/>
        </w:rPr>
        <w:t>руководителей</w:t>
      </w:r>
      <w:r>
        <w:rPr>
          <w:color w:val="000000"/>
          <w:sz w:val="28"/>
          <w:szCs w:val="28"/>
        </w:rPr>
        <w:t>) разработан в соответствии с положениями Конституции Российской Федерации, Федеральным законом от 25 декабря 2008 года № 273- ФЗ «О противодействии коррупции» и иных нормативных правовых актов Российской Федерации, основан на общепризнанных нравственных принципах и нормах российского общества и государства.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 Кодекс этики и служебного поведения </w:t>
      </w:r>
      <w:r>
        <w:rPr>
          <w:sz w:val="28"/>
          <w:szCs w:val="28"/>
        </w:rPr>
        <w:t>руководителей</w:t>
      </w:r>
      <w:r>
        <w:rPr>
          <w:color w:val="000000"/>
          <w:sz w:val="28"/>
          <w:szCs w:val="28"/>
        </w:rPr>
        <w:t xml:space="preserve"> является документом, определяющим совокупность правил и норм поведения, а также идеалов, морали и принципов нравственности которыми должны руководствоваться руководители образовательных организаций муниципального образования Гулькевичский район (далее – руководители) при оказании </w:t>
      </w:r>
      <w:r>
        <w:rPr>
          <w:sz w:val="28"/>
          <w:szCs w:val="28"/>
        </w:rPr>
        <w:t>услуг в сфере образования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3. Настоящий Кодекс </w:t>
      </w:r>
      <w:r>
        <w:rPr>
          <w:color w:val="000000"/>
          <w:sz w:val="28"/>
          <w:szCs w:val="28"/>
        </w:rPr>
        <w:t xml:space="preserve">этики и служебного поведения </w:t>
      </w:r>
      <w:r>
        <w:rPr>
          <w:sz w:val="28"/>
          <w:szCs w:val="28"/>
        </w:rPr>
        <w:t>руководите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равлен на обеспечение прав, достоинства личности, а также определяет высокую моральную ответственность руководителей перед гражданами, обществом, образовательной организацией и управлением образования администрации муниципального образования Гулькевичский район (далее – управление образования) за процесс и результат своей деятельности.</w:t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.4. Знание и соблюдение руководителями положений Кодекса </w:t>
      </w:r>
      <w:r>
        <w:rPr>
          <w:color w:val="000000"/>
          <w:sz w:val="28"/>
          <w:szCs w:val="28"/>
        </w:rPr>
        <w:t xml:space="preserve">этики и служебного поведения </w:t>
      </w:r>
      <w:r>
        <w:rPr>
          <w:sz w:val="28"/>
          <w:szCs w:val="28"/>
        </w:rPr>
        <w:t>руководителей является одним из критериев оценки качества и эффективности деятельности, профессионализма и служебного поведения руководителя.</w:t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45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сновные обязанности, принципы и правила служебного</w:t>
      </w:r>
    </w:p>
    <w:p>
      <w:pPr>
        <w:pStyle w:val="Style19"/>
        <w:spacing w:before="0" w:after="0"/>
        <w:ind w:left="45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я руководителей</w:t>
      </w:r>
    </w:p>
    <w:p>
      <w:pPr>
        <w:pStyle w:val="Style19"/>
        <w:spacing w:before="0" w:after="0"/>
        <w:ind w:left="45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2.1. В соответствии со статьей 21 Трудового кодекса Российской  Федерации руководитель обязан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исполнять свои трудовые обязанности, возложенные на него трудовым договор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внутреннего трудового распоряд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удовую дисциплин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ановленные нормы труд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по охране труда и обеспечению безопасности тру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жно относиться к имуществу образовательной организации и имуществу других лиц, находящемуся в пользовании организ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медлительно сообщить начальнику управления образования о возникновении ситуации, представляющей угрозу жизни и здоровью людей, сохранности имущества (в том числе имущества третьих лиц, находящегося у пользовании, если руководитель несет ответственность за сохранность этого имущества).</w:t>
      </w:r>
    </w:p>
    <w:p>
      <w:pPr>
        <w:pStyle w:val="Style19"/>
        <w:spacing w:before="0" w:after="0"/>
        <w:ind w:firstLine="851"/>
        <w:jc w:val="both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. При осуществлении своей деятельности руководитель основывается на принципах: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ности и толерантности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а и законности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едливости и ответственности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ности и взаимного уважения.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Руководитель, сознавая ответственность перед гражданами, обществом и государством, обязан: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Конституцию Российской Федерации, законодательство Российской Федерации и Краснодарского края, нормативные правовые акты органов местного самоуправления муниципального образования Гулькевичский район и приказы управления образования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эффективную работу образовательной организации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вою деятельность добросовестно, профессионально, в пределах своих полномочий и целей деятельности образовательной организации, осуществляющей предоставление муниципальных услуг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нении трудовых обязанностей не оказывать предпочтение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трудовых обязанностей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нормы профессиональной этики и правила делового поведения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корректность и внимательность в обращении с руководителями, коллегами, гражданами, родителями (законными представителями) и должностными лицами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рживаться от поведения, которое могло бы вызвать сомнение в добросовестном исполнении руководителем должностных обязанностей, а также избегать конфликтных ситуаций, способных нанести ущерб его репутации или авторитету образовательной организации;</w:t>
      </w:r>
    </w:p>
    <w:p>
      <w:pPr>
        <w:pStyle w:val="Style19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не использовать должностное положение для оказания влияния на граждан и должностных лиц или получения выгоды от взаимодействия с органами местного самоуправления, организаций при решении вопросов личного характера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рживаться от публичных высказываний, суждений и оценок в отношении деятельности начальника и работников управления образования, должностных лиц администрации муниципального образования Гулькевичский район и иных органов местного самоуправления, организаций и должностных лиц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 относится к деятельности представителей средств массовой информации по информированию общества о работе образовательной организации, а также оказывать содействие в получении достоверной информации в установленном порядке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эффективное распоряжение ресурсами, находящимися в сфере ответственности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стоя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ять при исполнении трудовых обязанностей  честность, беспристрастность и справедливость, не допускать коррупционно –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. 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В целях противодействия коррупции руководителю рекомендуется: уведомлять управление образования, органы прокуратуры и правоохранительные органов обо всех случаях обращения каких- либо лиц в целях склонения к совершению коррупционных правонарушений;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нимать в связи с исполнением трудов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;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недопущению возникновения конфликта интересов и урегулированию возникших случаев конфликта интересов, не допускать при исполнении трудовых обязанностей личную заинтересованность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5. Руководитель обязан принимать соответствующие меры по обеспечению безопасности и конфиденциальности информации, которая стала известна ему в связи с исполнением должностных обязанностей за несанкционированное разглашение которой он несет ответственность. </w:t>
      </w:r>
    </w:p>
    <w:p>
      <w:pPr>
        <w:pStyle w:val="Style19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2.6. Руководитель по отношению к своим работникам должен быть образцом профессионализма, безупречной репутации, способствовать формированию в образовательной организации благоприятного для эффективной работы морально-психологического климата, положительным примером справедливости,  доброжелательности,   внимания  к  людям  для  своих  коллег</w:t>
      </w:r>
    </w:p>
    <w:p>
      <w:pPr>
        <w:pStyle w:val="Style19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ов, обучающихся. Руководитель должен быть требователен к себе, стремиться к самосовершенствованию, иметь чувство меры, не терять самообладания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7. Руководитель призван: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предупреждению коррупции, а также меры к тому, чтобы подчиненные ему работники не допускали  коррупционно –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 допускать случаев принуждения работников к участию в деятельности политических партий, общественных объединений и религиозных организаций; по возможности принимать меры по предотвращению или урегулированию 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8. Руководитель несет ответственность за качество и результаты своей работы - эффективное управление образовательной организации.</w:t>
      </w:r>
    </w:p>
    <w:p>
      <w:pPr>
        <w:pStyle w:val="Style19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3. Этические правила служебного поведения руководителей</w:t>
      </w:r>
    </w:p>
    <w:p>
      <w:pPr>
        <w:pStyle w:val="Style19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служебном поведении руководителю необходимо исходить  из конституционных положений о том, что человек, его права и свободы являются высшей ценностью, и каждый 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лужебном поведении руководитель должен воздерживаться от: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го вида высказываний действий дискриминационного характера по признакам пола, возраста, расы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убости, проявлений пренебрежительного тона, заносчивости, предвзятых неправомерных, незаслуженных обвинений;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я пищи, курения и распития спиртных напитков  во время служебных совещаний, бесед, иного служебного общения с коллегами, работниками, гражданами, родителями, законными представителями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3. Руководитель призван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. Руководитель должен быть вежливым, доброжелательным, корректным, внимательным и проявлять терпимость в общении с работниками, родителями (законными представителями), обучающимися, иными гражданами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5. Руководитель справедливо и объективно оценивает работу работников, 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хся, не допуская завышенного или заниженного оценочного суждения.</w:t>
      </w:r>
    </w:p>
    <w:p>
      <w:pPr>
        <w:pStyle w:val="Style19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3.6. Руководитель стремиться к продуктивному и конструктивному взаимодействию с работниками. Взаимоотношения между руководителем и педагогическими работниками основывается на принципах коллегиальности, партнерства и уважения. Руководитель защищает не только свой авторитет, но  и авторитет работников образовательной организации.</w:t>
      </w:r>
    </w:p>
    <w:p>
      <w:pPr>
        <w:pStyle w:val="Style19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3.7. Руководитель должен терпимо относиться к разнообразию политических, религиозных, философских взглядов, вкусов и мнений работников, создает условия для обмена взглядами, возможности договориться и найти общий язык. Различные статусы педагогов, квалификационные категории и обязанности не должны препятствовать равноправному выражению всеми педагогическими работниками своего мнения и защите своих убеждений.</w:t>
      </w:r>
    </w:p>
    <w:p>
      <w:pPr>
        <w:pStyle w:val="Style19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3.8. Руководитель делает все возможное для профессиональной реализации педагогических работников, полного раскрытия способностей и умений обучающихся, как основных субъектов образовательного процесса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9. Руководитель имеет право на неприкосновенность личной жизни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0. Внешний вид руководителя при исполнении им трудовых обязанностей в зависимости от условий трудовой деятельности должен способствовать уважительному отношению граждан к образовательной организации, соответствовать деловому стилю, который отличает сдержанность, традиционность, аккуратность.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образования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                                                                   Л.П. Позднеева</w:t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Style14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4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07:00Z</dcterms:created>
  <dc:creator>1</dc:creator>
  <dc:description/>
  <cp:keywords/>
  <dc:language>en-US</dc:language>
  <cp:lastModifiedBy>РИМЦ</cp:lastModifiedBy>
  <cp:lastPrinted>2017-03-21T16:46:00Z</cp:lastPrinted>
  <dcterms:modified xsi:type="dcterms:W3CDTF">2017-03-23T08:11:00Z</dcterms:modified>
  <cp:revision>15</cp:revision>
  <dc:subject/>
  <dc:title/>
</cp:coreProperties>
</file>